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Лядова Н.В.</w:t>
      </w:r>
    </w:p>
    <w:p>
      <w:pPr>
        <w:pStyle w:val="Normal"/>
        <w:rPr>
          <w:rFonts w:ascii="Times New Roman" w:hAnsi="Times New Roman" w:cs="Times New Roman"/>
          <w:sz w:val="24"/>
          <w:szCs w:val="24"/>
        </w:rPr>
      </w:pPr>
      <w:r>
        <w:rPr>
          <w:rFonts w:cs="Times New Roman"/>
          <w:sz w:val="24"/>
          <w:szCs w:val="24"/>
        </w:rPr>
      </w:r>
    </w:p>
    <w:p>
      <w:pPr>
        <w:pStyle w:val="Normal"/>
        <w:rPr/>
      </w:pPr>
      <w:r>
        <w:rPr/>
        <w:t>А.М.Тихонов, Д.Д.Кечкин. Тематическое планирование по лёгкой атлетике.</w:t>
      </w:r>
    </w:p>
    <w:p>
      <w:pPr>
        <w:pStyle w:val="Normal"/>
        <w:rPr/>
      </w:pPr>
      <w:r>
        <w:rPr/>
      </w:r>
    </w:p>
    <w:p>
      <w:pPr>
        <w:pStyle w:val="Normal"/>
        <w:ind w:firstLine="708"/>
        <w:rPr/>
      </w:pPr>
      <w:r>
        <w:rPr/>
        <w:t>Предлагаемый материал авторов А.М.Тихонова, Д.Д.Кечкина (ПГГПУ) представляет собой вариант рабочей программы по физической культуре, включающий тематическое планирование по лёгкой атлетике для 5-9 классов. Авторами использован новый принцип построения рабочей программы, который они показали на примере обучения легкой атлетике. Новый принцип предполагает изучение учебного предмета «Физическая культура» на основе (в том числе) изучения видов спорта, представленных в программе по физической культуре, лишь в качестве средств для формирования личностных и универсальных учебных действий (УУД)  у обучающихся в рамках уроков физкультуры. Авторы выступают против подмены преподавания предмета «Физическая культура» только лишь освоением обучающимися разных видов спорта. Такие принципы и подходы полностью соответствуют новым требованиям ФГОС.</w:t>
      </w:r>
    </w:p>
    <w:p>
      <w:pPr>
        <w:pStyle w:val="Normal"/>
        <w:ind w:firstLine="708"/>
        <w:rPr/>
      </w:pPr>
      <w:r>
        <w:rPr/>
      </w:r>
    </w:p>
    <w:p>
      <w:pPr>
        <w:pStyle w:val="Normal"/>
        <w:ind w:firstLine="708"/>
        <w:rPr/>
      </w:pPr>
      <w:r>
        <w:rPr/>
        <w:t>Тихонов Александр Михайлович – кандидат педагогических наук, профессор кафедры теории и методики физической культуры ФГБ ОУВП «Пермский государственный гуманитарно-педагогический университет» (ПГГПУ);</w:t>
      </w:r>
    </w:p>
    <w:p>
      <w:pPr>
        <w:pStyle w:val="Normal"/>
        <w:ind w:firstLine="708"/>
        <w:rPr/>
      </w:pPr>
      <w:r>
        <w:rPr/>
        <w:t>Кечкин Денис Дмитриевич – кандидат педагогических наук, доцент кафедры спортивных дисциплин ПГГПУ.</w:t>
      </w:r>
    </w:p>
    <w:p>
      <w:pPr>
        <w:pStyle w:val="Normal"/>
        <w:ind w:firstLine="708"/>
        <w:rPr/>
      </w:pPr>
      <w:r>
        <w:rPr/>
        <w:t>Авторы давно и плодотворно работают над решением проблемы преподавания физической культуры в начальной, основной и средней ступенях общего образования в соответствии с концепцией и требованиями ФГОС. Имеют положительный опыт апробации в школах Перми предложенных ими новых принципов и подходов к организации преподавания физической культуры. Кечкин Д.Д. защитил в 2013 г. диссертацию «Формирование универсальных учебных действий младших школьников в процессе освоения физкультурной деятельности».</w:t>
      </w:r>
    </w:p>
    <w:p>
      <w:pPr>
        <w:pStyle w:val="Normal"/>
        <w:rPr/>
      </w:pPr>
      <w:r>
        <w:rPr/>
        <w:tab/>
      </w:r>
    </w:p>
    <w:p>
      <w:pPr>
        <w:pStyle w:val="Normal"/>
        <w:rPr/>
      </w:pPr>
      <w:r>
        <w:rPr/>
        <w:t>Материал будет полезен учителям физической культуры при составлении рабочих програм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42:00Z</dcterms:created>
  <dc:creator>Ljadova-NV</dc:creator>
  <dc:description/>
  <cp:keywords/>
  <dc:language>en-US</dc:language>
  <cp:lastModifiedBy>Ljadova-NV</cp:lastModifiedBy>
  <dcterms:modified xsi:type="dcterms:W3CDTF">2015-06-23T09:03:00Z</dcterms:modified>
  <cp:revision>4</cp:revision>
  <dc:subject/>
  <dc:title/>
</cp:coreProperties>
</file>